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商企业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21211020985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商企业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6057900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占齐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21211020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04281984012114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77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占齐香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21211020985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85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04281984012114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7402195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40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税制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力资源开发与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务谈判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582.85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税制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力资源开发与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务谈判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2121102098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21211020985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21211020985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9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