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39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韩芳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24251991072805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韩芳芳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39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400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24251991072805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3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3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39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