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58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邱中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9211988122243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邱中全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5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7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9211988122243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5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5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58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