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48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林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07031989112780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林固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4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90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07031989112780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48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4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48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