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41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胡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7031994121098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胡伟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41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8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07031994121098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4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4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41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5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