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46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雷文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06841986090835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雷文娟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4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5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06841986090835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4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4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46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