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81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5902325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590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吴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12251992030349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64.75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吴追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81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397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12251992030349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8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8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81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