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56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5902325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590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祁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30261987031809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64.75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祁菊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5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392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30261987031809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5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5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56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