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人力资源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18211020752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人力资源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韩启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18211020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4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24251981082505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韩启林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18211020752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404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24251981082505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基础会计学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绩效与薪酬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5:30--17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统计学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基础会计学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绩效与薪酬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5:30--17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统计学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1821102075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1821102075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18211020752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