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会计学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06211020526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会计学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孙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06211020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1121981102616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孙兴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0621102052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401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1121981102616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9638030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963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财政学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级财务会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5:30--17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税法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758.9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财政学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级财务会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5:30--17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税法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062110205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0621102052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06211020526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