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60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5902325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590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戎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122519910520472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64.7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戎荣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60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394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122519910520472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6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6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60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