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经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15211020082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经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吴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15211020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8301989041704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吴秀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15211020082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879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8301989041704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1 15:30--17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统计学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金融学概论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1 15:30--17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统计学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金融学概论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1521102008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1521102008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15211020082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