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34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陈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8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29281986090912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陈冲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34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849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29281986090912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9638030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963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学英语（二）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758.9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大学英语（二）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3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3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34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