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人力资源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18211020755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人力资源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徐勇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18211020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08221979031709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徐勇军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18211020755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405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08221979031709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础会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绩效与薪酬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5:30--17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统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础会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绩效与薪酬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5:30--17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统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1821102075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1821102075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18211020755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