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80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6057900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吴喜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05241984070372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77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吴喜玲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80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857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05241984070372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8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8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80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