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69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6057900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宋国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293019760216299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77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宋国江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69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87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293019760216299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6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6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69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