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38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郭成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8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39011983101545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郭成君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38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85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39011983101545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3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3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38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